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236  7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6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7 декаб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8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1572260</wp:posOffset>
                      </wp:positionV>
                      <wp:extent cx="1101090" cy="5892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928">
                                    <a:moveTo>
                                      <a:pt x="190" y="885"/>
                                    </a:moveTo>
                                    <a:cubicBezTo>
                                      <a:pt x="205" y="901"/>
                                      <a:pt x="305" y="822"/>
                                      <a:pt x="340" y="810"/>
                                    </a:cubicBezTo>
                                    <a:cubicBezTo>
                                      <a:pt x="375" y="798"/>
                                      <a:pt x="381" y="795"/>
                                      <a:pt x="400" y="810"/>
                                    </a:cubicBezTo>
                                    <a:cubicBezTo>
                                      <a:pt x="419" y="825"/>
                                      <a:pt x="431" y="885"/>
                                      <a:pt x="452" y="900"/>
                                    </a:cubicBezTo>
                                    <a:cubicBezTo>
                                      <a:pt x="473" y="915"/>
                                      <a:pt x="496" y="928"/>
                                      <a:pt x="527" y="900"/>
                                    </a:cubicBezTo>
                                    <a:cubicBezTo>
                                      <a:pt x="558" y="872"/>
                                      <a:pt x="593" y="761"/>
                                      <a:pt x="640" y="735"/>
                                    </a:cubicBezTo>
                                    <a:cubicBezTo>
                                      <a:pt x="687" y="709"/>
                                      <a:pt x="780" y="728"/>
                                      <a:pt x="812" y="743"/>
                                    </a:cubicBezTo>
                                    <a:cubicBezTo>
                                      <a:pt x="844" y="758"/>
                                      <a:pt x="796" y="814"/>
                                      <a:pt x="835" y="825"/>
                                    </a:cubicBezTo>
                                    <a:cubicBezTo>
                                      <a:pt x="874" y="836"/>
                                      <a:pt x="989" y="849"/>
                                      <a:pt x="1045" y="810"/>
                                    </a:cubicBezTo>
                                    <a:cubicBezTo>
                                      <a:pt x="1101" y="771"/>
                                      <a:pt x="1141" y="630"/>
                                      <a:pt x="1172" y="593"/>
                                    </a:cubicBezTo>
                                    <a:cubicBezTo>
                                      <a:pt x="1203" y="556"/>
                                      <a:pt x="1202" y="575"/>
                                      <a:pt x="1232" y="585"/>
                                    </a:cubicBezTo>
                                    <a:cubicBezTo>
                                      <a:pt x="1262" y="595"/>
                                      <a:pt x="1315" y="659"/>
                                      <a:pt x="1352" y="653"/>
                                    </a:cubicBezTo>
                                    <a:cubicBezTo>
                                      <a:pt x="1389" y="647"/>
                                      <a:pt x="1420" y="563"/>
                                      <a:pt x="1457" y="548"/>
                                    </a:cubicBezTo>
                                    <a:cubicBezTo>
                                      <a:pt x="1494" y="533"/>
                                      <a:pt x="1537" y="572"/>
                                      <a:pt x="1577" y="563"/>
                                    </a:cubicBezTo>
                                    <a:cubicBezTo>
                                      <a:pt x="1617" y="554"/>
                                      <a:pt x="1688" y="521"/>
                                      <a:pt x="1697" y="495"/>
                                    </a:cubicBezTo>
                                    <a:cubicBezTo>
                                      <a:pt x="1706" y="469"/>
                                      <a:pt x="1636" y="430"/>
                                      <a:pt x="1630" y="405"/>
                                    </a:cubicBezTo>
                                    <a:cubicBezTo>
                                      <a:pt x="1624" y="380"/>
                                      <a:pt x="1645" y="359"/>
                                      <a:pt x="1660" y="345"/>
                                    </a:cubicBezTo>
                                    <a:cubicBezTo>
                                      <a:pt x="1675" y="331"/>
                                      <a:pt x="1713" y="348"/>
                                      <a:pt x="1720" y="323"/>
                                    </a:cubicBezTo>
                                    <a:cubicBezTo>
                                      <a:pt x="1727" y="298"/>
                                      <a:pt x="1734" y="220"/>
                                      <a:pt x="1705" y="195"/>
                                    </a:cubicBezTo>
                                    <a:cubicBezTo>
                                      <a:pt x="1676" y="170"/>
                                      <a:pt x="1594" y="196"/>
                                      <a:pt x="1547" y="173"/>
                                    </a:cubicBezTo>
                                    <a:cubicBezTo>
                                      <a:pt x="1500" y="150"/>
                                      <a:pt x="1469" y="89"/>
                                      <a:pt x="1420" y="60"/>
                                    </a:cubicBezTo>
                                    <a:cubicBezTo>
                                      <a:pt x="1371" y="31"/>
                                      <a:pt x="1310" y="0"/>
                                      <a:pt x="1255" y="0"/>
                                    </a:cubicBezTo>
                                    <a:cubicBezTo>
                                      <a:pt x="1200" y="0"/>
                                      <a:pt x="1154" y="33"/>
                                      <a:pt x="1090" y="60"/>
                                    </a:cubicBezTo>
                                    <a:cubicBezTo>
                                      <a:pt x="1026" y="87"/>
                                      <a:pt x="953" y="124"/>
                                      <a:pt x="872" y="165"/>
                                    </a:cubicBezTo>
                                    <a:cubicBezTo>
                                      <a:pt x="791" y="206"/>
                                      <a:pt x="693" y="243"/>
                                      <a:pt x="602" y="308"/>
                                    </a:cubicBezTo>
                                    <a:cubicBezTo>
                                      <a:pt x="511" y="373"/>
                                      <a:pt x="419" y="466"/>
                                      <a:pt x="325" y="555"/>
                                    </a:cubicBezTo>
                                    <a:cubicBezTo>
                                      <a:pt x="231" y="644"/>
                                      <a:pt x="80" y="791"/>
                                      <a:pt x="40" y="840"/>
                                    </a:cubicBezTo>
                                    <a:cubicBezTo>
                                      <a:pt x="0" y="889"/>
                                      <a:pt x="60" y="841"/>
                                      <a:pt x="85" y="848"/>
                                    </a:cubicBezTo>
                                    <a:cubicBezTo>
                                      <a:pt x="110" y="855"/>
                                      <a:pt x="168" y="877"/>
                                      <a:pt x="190" y="8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928" path="m190,885c205,901,305,822,340,810c375,798,381,795,400,810c419,825,431,885,452,900c473,915,496,928,527,900c558,872,593,761,640,735c687,709,780,728,812,743c844,758,796,814,835,825c874,836,989,849,1045,810c1101,771,1141,630,1172,593c1203,556,1202,575,1232,585c1262,595,1315,659,1352,653c1389,647,1420,563,1457,548c1494,533,1537,572,1577,563c1617,554,1688,521,1697,495c1706,469,1636,430,1630,405c1624,380,1645,359,1660,345c1675,331,1713,348,1720,323c1727,298,1734,220,1705,195c1676,170,1594,196,1547,173c1500,150,1469,89,1420,60c1371,31,1310,0,1255,0c1200,0,1154,33,1090,60c1026,87,953,124,872,165c791,206,693,243,602,308c511,373,419,466,325,555c231,644,80,791,40,840c0,889,60,841,85,848c110,855,168,877,190,885xe" stroked="f" o:allowincell="t" style="position:absolute;margin-left:206.4pt;margin-top:123.8pt;width:86.65pt;height:46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2081530" cy="13392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1520" cy="133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8" h="2109">
                                    <a:moveTo>
                                      <a:pt x="2621" y="995"/>
                                    </a:moveTo>
                                    <a:cubicBezTo>
                                      <a:pt x="2409" y="1160"/>
                                      <a:pt x="2029" y="1421"/>
                                      <a:pt x="1804" y="1565"/>
                                    </a:cubicBezTo>
                                    <a:cubicBezTo>
                                      <a:pt x="1579" y="1709"/>
                                      <a:pt x="1405" y="1788"/>
                                      <a:pt x="1271" y="1858"/>
                                    </a:cubicBezTo>
                                    <a:cubicBezTo>
                                      <a:pt x="1137" y="1928"/>
                                      <a:pt x="1065" y="1955"/>
                                      <a:pt x="1001" y="1985"/>
                                    </a:cubicBezTo>
                                    <a:cubicBezTo>
                                      <a:pt x="937" y="2015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3"/>
                                      <a:pt x="2884" y="298"/>
                                    </a:cubicBezTo>
                                    <a:cubicBezTo>
                                      <a:pt x="2924" y="273"/>
                                      <a:pt x="2980" y="231"/>
                                      <a:pt x="3041" y="230"/>
                                    </a:cubicBezTo>
                                    <a:cubicBezTo>
                                      <a:pt x="3102" y="229"/>
                                      <a:pt x="3224" y="264"/>
                                      <a:pt x="3251" y="290"/>
                                    </a:cubicBezTo>
                                    <a:cubicBezTo>
                                      <a:pt x="3278" y="316"/>
                                      <a:pt x="3247" y="332"/>
                                      <a:pt x="3206" y="388"/>
                                    </a:cubicBezTo>
                                    <a:cubicBezTo>
                                      <a:pt x="3165" y="444"/>
                                      <a:pt x="3101" y="527"/>
                                      <a:pt x="3004" y="628"/>
                                    </a:cubicBezTo>
                                    <a:cubicBezTo>
                                      <a:pt x="2907" y="729"/>
                                      <a:pt x="2701" y="919"/>
                                      <a:pt x="2621" y="9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8,2109" path="m2621,995c2409,1160,2029,1421,1804,1565c1579,1709,1405,1788,1271,1858c1137,1928,1065,1955,1001,1985c937,2015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3,2884,298c2924,273,2980,231,3041,230c3102,229,3224,264,3251,290c3278,316,3247,332,3206,388c3165,444,3101,527,3004,628c2907,729,2701,919,2621,995xe" stroked="f" o:allowincell="t" style="position:absolute;margin-left:13.8pt;margin-top:14.8pt;width:163.85pt;height:105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045" simplePos="0" locked="0" layoutInCell="1" allowOverlap="1" relativeHeight="10">
                      <wp:simplePos x="0" y="0"/>
                      <wp:positionH relativeFrom="column">
                        <wp:posOffset>829310</wp:posOffset>
                      </wp:positionH>
                      <wp:positionV relativeFrom="paragraph">
                        <wp:posOffset>363855</wp:posOffset>
                      </wp:positionV>
                      <wp:extent cx="2745740" cy="18973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5720" cy="18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4" h="2988">
                                    <a:moveTo>
                                      <a:pt x="2866" y="1731"/>
                                    </a:moveTo>
                                    <a:cubicBezTo>
                                      <a:pt x="2756" y="1752"/>
                                      <a:pt x="2610" y="1845"/>
                                      <a:pt x="2529" y="1926"/>
                                    </a:cubicBezTo>
                                    <a:cubicBezTo>
                                      <a:pt x="2448" y="2007"/>
                                      <a:pt x="2420" y="2168"/>
                                      <a:pt x="2379" y="2218"/>
                                    </a:cubicBezTo>
                                    <a:cubicBezTo>
                                      <a:pt x="2338" y="2268"/>
                                      <a:pt x="2335" y="2219"/>
                                      <a:pt x="2281" y="2226"/>
                                    </a:cubicBezTo>
                                    <a:cubicBezTo>
                                      <a:pt x="2227" y="2233"/>
                                      <a:pt x="2157" y="2262"/>
                                      <a:pt x="2056" y="2263"/>
                                    </a:cubicBezTo>
                                    <a:cubicBezTo>
                                      <a:pt x="1955" y="2264"/>
                                      <a:pt x="1771" y="2237"/>
                                      <a:pt x="1674" y="2233"/>
                                    </a:cubicBezTo>
                                    <a:cubicBezTo>
                                      <a:pt x="1577" y="2229"/>
                                      <a:pt x="1555" y="2244"/>
                                      <a:pt x="1471" y="2241"/>
                                    </a:cubicBezTo>
                                    <a:cubicBezTo>
                                      <a:pt x="1387" y="2238"/>
                                      <a:pt x="1250" y="2200"/>
                                      <a:pt x="1171" y="2214"/>
                                    </a:cubicBezTo>
                                    <a:cubicBezTo>
                                      <a:pt x="1092" y="2228"/>
                                      <a:pt x="1048" y="2312"/>
                                      <a:pt x="999" y="2326"/>
                                    </a:cubicBezTo>
                                    <a:cubicBezTo>
                                      <a:pt x="950" y="2340"/>
                                      <a:pt x="906" y="2307"/>
                                      <a:pt x="879" y="2296"/>
                                    </a:cubicBezTo>
                                    <a:cubicBezTo>
                                      <a:pt x="852" y="2285"/>
                                      <a:pt x="866" y="2253"/>
                                      <a:pt x="834" y="2259"/>
                                    </a:cubicBezTo>
                                    <a:cubicBezTo>
                                      <a:pt x="802" y="2265"/>
                                      <a:pt x="719" y="2336"/>
                                      <a:pt x="684" y="2334"/>
                                    </a:cubicBezTo>
                                    <a:cubicBezTo>
                                      <a:pt x="649" y="2332"/>
                                      <a:pt x="645" y="2276"/>
                                      <a:pt x="624" y="2244"/>
                                    </a:cubicBezTo>
                                    <a:cubicBezTo>
                                      <a:pt x="603" y="2212"/>
                                      <a:pt x="583" y="2175"/>
                                      <a:pt x="556" y="2139"/>
                                    </a:cubicBezTo>
                                    <a:cubicBezTo>
                                      <a:pt x="529" y="2103"/>
                                      <a:pt x="488" y="2053"/>
                                      <a:pt x="459" y="2026"/>
                                    </a:cubicBezTo>
                                    <a:cubicBezTo>
                                      <a:pt x="430" y="1999"/>
                                      <a:pt x="426" y="1995"/>
                                      <a:pt x="384" y="1974"/>
                                    </a:cubicBezTo>
                                    <a:cubicBezTo>
                                      <a:pt x="342" y="1953"/>
                                      <a:pt x="249" y="1939"/>
                                      <a:pt x="204" y="1899"/>
                                    </a:cubicBezTo>
                                    <a:cubicBezTo>
                                      <a:pt x="159" y="1859"/>
                                      <a:pt x="146" y="1768"/>
                                      <a:pt x="114" y="1734"/>
                                    </a:cubicBezTo>
                                    <a:cubicBezTo>
                                      <a:pt x="82" y="1700"/>
                                      <a:pt x="0" y="1715"/>
                                      <a:pt x="9" y="1696"/>
                                    </a:cubicBezTo>
                                    <a:cubicBezTo>
                                      <a:pt x="18" y="1677"/>
                                      <a:pt x="93" y="1657"/>
                                      <a:pt x="166" y="1621"/>
                                    </a:cubicBezTo>
                                    <a:cubicBezTo>
                                      <a:pt x="239" y="1585"/>
                                      <a:pt x="324" y="1548"/>
                                      <a:pt x="444" y="1479"/>
                                    </a:cubicBezTo>
                                    <a:cubicBezTo>
                                      <a:pt x="564" y="1410"/>
                                      <a:pt x="740" y="1298"/>
                                      <a:pt x="884" y="1205"/>
                                    </a:cubicBezTo>
                                    <a:cubicBezTo>
                                      <a:pt x="1028" y="1112"/>
                                      <a:pt x="1154" y="1038"/>
                                      <a:pt x="1306" y="924"/>
                                    </a:cubicBezTo>
                                    <a:cubicBezTo>
                                      <a:pt x="1458" y="810"/>
                                      <a:pt x="1665" y="634"/>
                                      <a:pt x="1794" y="519"/>
                                    </a:cubicBezTo>
                                    <a:cubicBezTo>
                                      <a:pt x="1923" y="404"/>
                                      <a:pt x="2003" y="315"/>
                                      <a:pt x="2079" y="234"/>
                                    </a:cubicBezTo>
                                    <a:cubicBezTo>
                                      <a:pt x="2155" y="153"/>
                                      <a:pt x="2209" y="62"/>
                                      <a:pt x="2251" y="31"/>
                                    </a:cubicBezTo>
                                    <a:cubicBezTo>
                                      <a:pt x="2293" y="0"/>
                                      <a:pt x="2305" y="41"/>
                                      <a:pt x="2334" y="46"/>
                                    </a:cubicBezTo>
                                    <a:cubicBezTo>
                                      <a:pt x="2363" y="51"/>
                                      <a:pt x="2402" y="44"/>
                                      <a:pt x="2424" y="61"/>
                                    </a:cubicBezTo>
                                    <a:cubicBezTo>
                                      <a:pt x="2446" y="78"/>
                                      <a:pt x="2471" y="122"/>
                                      <a:pt x="2469" y="151"/>
                                    </a:cubicBezTo>
                                    <a:cubicBezTo>
                                      <a:pt x="2467" y="180"/>
                                      <a:pt x="2423" y="193"/>
                                      <a:pt x="2409" y="234"/>
                                    </a:cubicBezTo>
                                    <a:cubicBezTo>
                                      <a:pt x="2395" y="275"/>
                                      <a:pt x="2350" y="353"/>
                                      <a:pt x="2386" y="399"/>
                                    </a:cubicBezTo>
                                    <a:cubicBezTo>
                                      <a:pt x="2422" y="445"/>
                                      <a:pt x="2574" y="516"/>
                                      <a:pt x="2626" y="511"/>
                                    </a:cubicBezTo>
                                    <a:cubicBezTo>
                                      <a:pt x="2678" y="506"/>
                                      <a:pt x="2653" y="396"/>
                                      <a:pt x="2701" y="369"/>
                                    </a:cubicBezTo>
                                    <a:cubicBezTo>
                                      <a:pt x="2749" y="342"/>
                                      <a:pt x="2855" y="366"/>
                                      <a:pt x="2911" y="346"/>
                                    </a:cubicBezTo>
                                    <a:cubicBezTo>
                                      <a:pt x="2967" y="326"/>
                                      <a:pt x="2972" y="263"/>
                                      <a:pt x="3039" y="249"/>
                                    </a:cubicBezTo>
                                    <a:cubicBezTo>
                                      <a:pt x="3106" y="235"/>
                                      <a:pt x="3255" y="269"/>
                                      <a:pt x="3316" y="264"/>
                                    </a:cubicBezTo>
                                    <a:cubicBezTo>
                                      <a:pt x="3377" y="259"/>
                                      <a:pt x="3374" y="215"/>
                                      <a:pt x="3406" y="219"/>
                                    </a:cubicBezTo>
                                    <a:cubicBezTo>
                                      <a:pt x="3438" y="223"/>
                                      <a:pt x="3467" y="269"/>
                                      <a:pt x="3511" y="286"/>
                                    </a:cubicBezTo>
                                    <a:cubicBezTo>
                                      <a:pt x="3555" y="303"/>
                                      <a:pt x="3628" y="295"/>
                                      <a:pt x="3669" y="324"/>
                                    </a:cubicBezTo>
                                    <a:cubicBezTo>
                                      <a:pt x="3710" y="353"/>
                                      <a:pt x="3724" y="419"/>
                                      <a:pt x="3759" y="459"/>
                                    </a:cubicBezTo>
                                    <a:cubicBezTo>
                                      <a:pt x="3794" y="499"/>
                                      <a:pt x="3829" y="537"/>
                                      <a:pt x="3879" y="564"/>
                                    </a:cubicBezTo>
                                    <a:cubicBezTo>
                                      <a:pt x="3929" y="591"/>
                                      <a:pt x="4003" y="609"/>
                                      <a:pt x="4059" y="624"/>
                                    </a:cubicBezTo>
                                    <a:cubicBezTo>
                                      <a:pt x="4115" y="639"/>
                                      <a:pt x="4195" y="624"/>
                                      <a:pt x="4216" y="654"/>
                                    </a:cubicBezTo>
                                    <a:cubicBezTo>
                                      <a:pt x="4237" y="684"/>
                                      <a:pt x="4186" y="753"/>
                                      <a:pt x="4186" y="804"/>
                                    </a:cubicBezTo>
                                    <a:cubicBezTo>
                                      <a:pt x="4186" y="855"/>
                                      <a:pt x="4235" y="906"/>
                                      <a:pt x="4216" y="961"/>
                                    </a:cubicBezTo>
                                    <a:cubicBezTo>
                                      <a:pt x="4197" y="1016"/>
                                      <a:pt x="4085" y="1102"/>
                                      <a:pt x="4074" y="1134"/>
                                    </a:cubicBezTo>
                                    <a:cubicBezTo>
                                      <a:pt x="4063" y="1166"/>
                                      <a:pt x="4113" y="1125"/>
                                      <a:pt x="4149" y="1153"/>
                                    </a:cubicBezTo>
                                    <a:cubicBezTo>
                                      <a:pt x="4185" y="1181"/>
                                      <a:pt x="4266" y="1264"/>
                                      <a:pt x="4291" y="1303"/>
                                    </a:cubicBezTo>
                                    <a:cubicBezTo>
                                      <a:pt x="4316" y="1342"/>
                                      <a:pt x="4298" y="1341"/>
                                      <a:pt x="4299" y="1386"/>
                                    </a:cubicBezTo>
                                    <a:cubicBezTo>
                                      <a:pt x="4300" y="1431"/>
                                      <a:pt x="4324" y="1528"/>
                                      <a:pt x="4299" y="1573"/>
                                    </a:cubicBezTo>
                                    <a:cubicBezTo>
                                      <a:pt x="4274" y="1618"/>
                                      <a:pt x="4188" y="1606"/>
                                      <a:pt x="4149" y="1656"/>
                                    </a:cubicBezTo>
                                    <a:cubicBezTo>
                                      <a:pt x="4110" y="1706"/>
                                      <a:pt x="4078" y="1834"/>
                                      <a:pt x="4066" y="1873"/>
                                    </a:cubicBezTo>
                                    <a:cubicBezTo>
                                      <a:pt x="4054" y="1912"/>
                                      <a:pt x="4096" y="1874"/>
                                      <a:pt x="4074" y="1888"/>
                                    </a:cubicBezTo>
                                    <a:cubicBezTo>
                                      <a:pt x="4052" y="1902"/>
                                      <a:pt x="3995" y="1927"/>
                                      <a:pt x="3931" y="1956"/>
                                    </a:cubicBezTo>
                                    <a:cubicBezTo>
                                      <a:pt x="3867" y="1985"/>
                                      <a:pt x="3778" y="2014"/>
                                      <a:pt x="3691" y="2061"/>
                                    </a:cubicBezTo>
                                    <a:cubicBezTo>
                                      <a:pt x="3604" y="2108"/>
                                      <a:pt x="3485" y="2177"/>
                                      <a:pt x="3406" y="2241"/>
                                    </a:cubicBezTo>
                                    <a:cubicBezTo>
                                      <a:pt x="3327" y="2305"/>
                                      <a:pt x="3280" y="2381"/>
                                      <a:pt x="3219" y="2443"/>
                                    </a:cubicBezTo>
                                    <a:cubicBezTo>
                                      <a:pt x="3158" y="2505"/>
                                      <a:pt x="3095" y="2566"/>
                                      <a:pt x="3039" y="2616"/>
                                    </a:cubicBezTo>
                                    <a:cubicBezTo>
                                      <a:pt x="2983" y="2666"/>
                                      <a:pt x="2919" y="2720"/>
                                      <a:pt x="2881" y="2743"/>
                                    </a:cubicBezTo>
                                    <a:cubicBezTo>
                                      <a:pt x="2843" y="2766"/>
                                      <a:pt x="2851" y="2715"/>
                                      <a:pt x="2814" y="2751"/>
                                    </a:cubicBezTo>
                                    <a:cubicBezTo>
                                      <a:pt x="2777" y="2787"/>
                                      <a:pt x="2691" y="2934"/>
                                      <a:pt x="2656" y="2961"/>
                                    </a:cubicBezTo>
                                    <a:cubicBezTo>
                                      <a:pt x="2621" y="2988"/>
                                      <a:pt x="2613" y="2937"/>
                                      <a:pt x="2604" y="2916"/>
                                    </a:cubicBezTo>
                                    <a:cubicBezTo>
                                      <a:pt x="2595" y="2895"/>
                                      <a:pt x="2607" y="2863"/>
                                      <a:pt x="2604" y="2833"/>
                                    </a:cubicBezTo>
                                    <a:cubicBezTo>
                                      <a:pt x="2601" y="2803"/>
                                      <a:pt x="2594" y="2762"/>
                                      <a:pt x="2589" y="2736"/>
                                    </a:cubicBezTo>
                                    <a:cubicBezTo>
                                      <a:pt x="2584" y="2710"/>
                                      <a:pt x="2568" y="2706"/>
                                      <a:pt x="2574" y="2676"/>
                                    </a:cubicBezTo>
                                    <a:cubicBezTo>
                                      <a:pt x="2580" y="2646"/>
                                      <a:pt x="2555" y="2599"/>
                                      <a:pt x="2626" y="2556"/>
                                    </a:cubicBezTo>
                                    <a:cubicBezTo>
                                      <a:pt x="2697" y="2513"/>
                                      <a:pt x="2891" y="2493"/>
                                      <a:pt x="3001" y="2421"/>
                                    </a:cubicBezTo>
                                    <a:cubicBezTo>
                                      <a:pt x="3111" y="2349"/>
                                      <a:pt x="3255" y="2225"/>
                                      <a:pt x="3286" y="2121"/>
                                    </a:cubicBezTo>
                                    <a:cubicBezTo>
                                      <a:pt x="3317" y="2017"/>
                                      <a:pt x="3259" y="1863"/>
                                      <a:pt x="3189" y="1798"/>
                                    </a:cubicBezTo>
                                    <a:cubicBezTo>
                                      <a:pt x="3119" y="1733"/>
                                      <a:pt x="2976" y="1710"/>
                                      <a:pt x="2866" y="17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4,2988" path="m2866,1731c2756,1752,2610,1845,2529,1926c2448,2007,2420,2168,2379,2218c2338,2268,2335,2219,2281,2226c2227,2233,2157,2262,2056,2263c1955,2264,1771,2237,1674,2233c1577,2229,1555,2244,1471,2241c1387,2238,1250,2200,1171,2214c1092,2228,1048,2312,999,2326c950,2340,906,2307,879,2296c852,2285,866,2253,834,2259c802,2265,719,2336,684,2334c649,2332,645,2276,624,2244c603,2212,583,2175,556,2139c529,2103,488,2053,459,2026c430,1999,426,1995,384,1974c342,1953,249,1939,204,1899c159,1859,146,1768,114,1734c82,1700,0,1715,9,1696c18,1677,93,1657,166,1621c239,1585,324,1548,444,1479c564,1410,740,1298,884,1205c1028,1112,1154,1038,1306,924c1458,810,1665,634,1794,519c1923,404,2003,315,2079,234c2155,153,2209,62,2251,31c2293,0,2305,41,2334,46c2363,51,2402,44,2424,61c2446,78,2471,122,2469,151c2467,180,2423,193,2409,234c2395,275,2350,353,2386,399c2422,445,2574,516,2626,511c2678,506,2653,396,2701,369c2749,342,2855,366,2911,346c2967,326,2972,263,3039,249c3106,235,3255,269,3316,264c3377,259,3374,215,3406,219c3438,223,3467,269,3511,286c3555,303,3628,295,3669,324c3710,353,3724,419,3759,459c3794,499,3829,537,3879,564c3929,591,4003,609,4059,624c4115,639,4195,624,4216,654c4237,684,4186,753,4186,804c4186,855,4235,906,4216,961c4197,1016,4085,1102,4074,1134c4063,1166,4113,1125,4149,1153c4185,1181,4266,1264,4291,1303c4316,1342,4298,1341,4299,1386c4300,1431,4324,1528,4299,1573c4274,1618,4188,1606,4149,1656c4110,1706,4078,1834,4066,1873c4054,1912,4096,1874,4074,1888c4052,1902,3995,1927,3931,1956c3867,1985,3778,2014,3691,2061c3604,2108,3485,2177,3406,2241c3327,2305,3280,2381,3219,2443c3158,2505,3095,2566,3039,2616c2983,2666,2919,2720,2881,2743c2843,2766,2851,2715,2814,2751c2777,2787,2691,2934,2656,2961c2621,2988,2613,2937,2604,2916c2595,2895,2607,2863,2604,2833c2601,2803,2594,2762,2589,2736c2584,2710,2568,2706,2574,2676c2580,2646,2555,2599,2626,2556c2697,2513,2891,2493,3001,2421c3111,2349,3255,2225,3286,2121c3317,2017,3259,1863,3189,1798c3119,1733,2976,1710,2866,1731xe" stroked="f" o:allowincell="t" style="position:absolute;margin-left:65.3pt;margin-top:28.65pt;width:216.15pt;height:149.3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3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4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5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5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462915</wp:posOffset>
                      </wp:positionV>
                      <wp:extent cx="2593340" cy="1157605"/>
                      <wp:effectExtent l="5080" t="571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3440" cy="11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4" h="1823">
                                    <a:moveTo>
                                      <a:pt x="1148" y="0"/>
                                    </a:moveTo>
                                    <a:cubicBezTo>
                                      <a:pt x="1198" y="39"/>
                                      <a:pt x="1313" y="139"/>
                                      <a:pt x="1455" y="240"/>
                                    </a:cubicBezTo>
                                    <a:cubicBezTo>
                                      <a:pt x="1597" y="341"/>
                                      <a:pt x="1834" y="533"/>
                                      <a:pt x="2003" y="607"/>
                                    </a:cubicBezTo>
                                    <a:cubicBezTo>
                                      <a:pt x="2172" y="681"/>
                                      <a:pt x="2342" y="688"/>
                                      <a:pt x="2468" y="682"/>
                                    </a:cubicBezTo>
                                    <a:cubicBezTo>
                                      <a:pt x="2594" y="676"/>
                                      <a:pt x="2618" y="660"/>
                                      <a:pt x="2760" y="570"/>
                                    </a:cubicBezTo>
                                    <a:cubicBezTo>
                                      <a:pt x="2902" y="480"/>
                                      <a:pt x="3151" y="213"/>
                                      <a:pt x="3323" y="142"/>
                                    </a:cubicBezTo>
                                    <a:cubicBezTo>
                                      <a:pt x="3495" y="71"/>
                                      <a:pt x="3675" y="81"/>
                                      <a:pt x="3795" y="142"/>
                                    </a:cubicBezTo>
                                    <a:cubicBezTo>
                                      <a:pt x="3915" y="203"/>
                                      <a:pt x="4002" y="339"/>
                                      <a:pt x="4043" y="510"/>
                                    </a:cubicBezTo>
                                    <a:cubicBezTo>
                                      <a:pt x="4084" y="681"/>
                                      <a:pt x="4074" y="980"/>
                                      <a:pt x="4043" y="1170"/>
                                    </a:cubicBezTo>
                                    <a:cubicBezTo>
                                      <a:pt x="4012" y="1360"/>
                                      <a:pt x="3934" y="1544"/>
                                      <a:pt x="3855" y="1650"/>
                                    </a:cubicBezTo>
                                    <a:cubicBezTo>
                                      <a:pt x="3776" y="1756"/>
                                      <a:pt x="3679" y="1791"/>
                                      <a:pt x="3570" y="1807"/>
                                    </a:cubicBezTo>
                                    <a:cubicBezTo>
                                      <a:pt x="3461" y="1823"/>
                                      <a:pt x="3383" y="1806"/>
                                      <a:pt x="3203" y="1747"/>
                                    </a:cubicBezTo>
                                    <a:cubicBezTo>
                                      <a:pt x="3023" y="1688"/>
                                      <a:pt x="2775" y="1507"/>
                                      <a:pt x="2490" y="1455"/>
                                    </a:cubicBezTo>
                                    <a:cubicBezTo>
                                      <a:pt x="2205" y="1403"/>
                                      <a:pt x="1742" y="1458"/>
                                      <a:pt x="1493" y="1432"/>
                                    </a:cubicBezTo>
                                    <a:cubicBezTo>
                                      <a:pt x="1244" y="1406"/>
                                      <a:pt x="1179" y="1377"/>
                                      <a:pt x="998" y="1297"/>
                                    </a:cubicBezTo>
                                    <a:cubicBezTo>
                                      <a:pt x="817" y="1217"/>
                                      <a:pt x="571" y="1041"/>
                                      <a:pt x="405" y="952"/>
                                    </a:cubicBezTo>
                                    <a:cubicBezTo>
                                      <a:pt x="239" y="863"/>
                                      <a:pt x="84" y="804"/>
                                      <a:pt x="0" y="7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4,1823" path="m1148,0c1198,39,1313,139,1455,240c1597,341,1834,533,2003,607c2172,681,2342,688,2468,682c2594,676,2618,660,2760,570c2902,480,3151,213,3323,142c3495,71,3675,81,3795,142c3915,203,4002,339,4043,510c4084,681,4074,980,4043,1170c4012,1360,3934,1544,3855,1650c3776,1756,3679,1791,3570,1807c3461,1823,3383,1806,3203,1747c3023,1688,2775,1507,2490,1455c2205,1403,1742,1458,1493,1432c1244,1406,1179,1377,998,1297c817,1217,571,1041,405,952c239,863,84,804,0,765e" stroked="t" o:allowincell="t" style="position:absolute;margin-left:33.85pt;margin-top:36.45pt;width:204.15pt;height:9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81760</wp:posOffset>
                      </wp:positionV>
                      <wp:extent cx="3253105" cy="606425"/>
                      <wp:effectExtent l="5715" t="5715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2960" cy="60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3" h="955">
                                    <a:moveTo>
                                      <a:pt x="5123" y="323"/>
                                    </a:moveTo>
                                    <a:cubicBezTo>
                                      <a:pt x="5102" y="363"/>
                                      <a:pt x="5064" y="483"/>
                                      <a:pt x="4995" y="563"/>
                                    </a:cubicBezTo>
                                    <a:cubicBezTo>
                                      <a:pt x="4926" y="643"/>
                                      <a:pt x="4839" y="739"/>
                                      <a:pt x="4710" y="803"/>
                                    </a:cubicBezTo>
                                    <a:cubicBezTo>
                                      <a:pt x="4581" y="867"/>
                                      <a:pt x="4403" y="935"/>
                                      <a:pt x="4223" y="945"/>
                                    </a:cubicBezTo>
                                    <a:cubicBezTo>
                                      <a:pt x="4043" y="955"/>
                                      <a:pt x="3872" y="933"/>
                                      <a:pt x="3630" y="863"/>
                                    </a:cubicBezTo>
                                    <a:cubicBezTo>
                                      <a:pt x="3388" y="793"/>
                                      <a:pt x="3070" y="575"/>
                                      <a:pt x="2768" y="525"/>
                                    </a:cubicBezTo>
                                    <a:cubicBezTo>
                                      <a:pt x="2466" y="475"/>
                                      <a:pt x="2069" y="572"/>
                                      <a:pt x="1815" y="563"/>
                                    </a:cubicBezTo>
                                    <a:cubicBezTo>
                                      <a:pt x="1561" y="554"/>
                                      <a:pt x="1474" y="544"/>
                                      <a:pt x="1245" y="473"/>
                                    </a:cubicBezTo>
                                    <a:cubicBezTo>
                                      <a:pt x="1016" y="402"/>
                                      <a:pt x="651" y="214"/>
                                      <a:pt x="443" y="135"/>
                                    </a:cubicBezTo>
                                    <a:cubicBezTo>
                                      <a:pt x="235" y="56"/>
                                      <a:pt x="92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23,955" path="m5123,323c5102,363,5064,483,4995,563c4926,643,4839,739,4710,803c4581,867,4403,935,4223,945c4043,955,3872,933,3630,863c3388,793,3070,575,2768,525c2466,475,2069,572,1815,563c1561,554,1474,544,1245,473c1016,402,651,214,443,135c235,56,92,28,0,0e" stroked="t" o:allowincell="t" style="position:absolute;margin-left:15.85pt;margin-top:108.8pt;width:256.1pt;height:4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дека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974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 территория  области ещё находилась  в южной части  обширного и малоподвижного циклона  над Скандинавией, </w:t>
            </w:r>
            <w:r>
              <w:rPr>
                <w:sz w:val="27"/>
                <w:szCs w:val="27"/>
              </w:rPr>
              <w:t xml:space="preserve">  а с  Западной Европы стала </w:t>
            </w:r>
            <w:r>
              <w:rPr>
                <w:color w:val="000000"/>
                <w:sz w:val="27"/>
                <w:szCs w:val="27"/>
              </w:rPr>
              <w:t xml:space="preserve">поступать более прохладная и неустойчивая воздушная масса.  Среднесуточная  температура воздуха понизилась до значений +1+2ºС, но по-прежнему оставалась  выше климатической нормы на 4-5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чера днём температура воздуха была лишь немного выше ноля (+1+2ºС), но в  ночные часы при прояснениях отмечался слабый мороз до  –</w:t>
            </w:r>
            <w:r>
              <w:rPr>
                <w:sz w:val="27"/>
                <w:szCs w:val="27"/>
              </w:rPr>
              <w:t>0</w:t>
            </w:r>
            <w:r>
              <w:rPr>
                <w:color w:val="000000"/>
                <w:sz w:val="27"/>
                <w:szCs w:val="27"/>
              </w:rPr>
              <w:t>–</w:t>
            </w:r>
            <w:r>
              <w:rPr>
                <w:sz w:val="27"/>
                <w:szCs w:val="27"/>
              </w:rPr>
              <w:t xml:space="preserve">2ºС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чти повсеместно прошли небольшие осадки в виде снега, давшие менее 1 м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Городокском и Поставском районах  сегодня утром залегал снежный покров  высотой 1 с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7"/>
                <w:szCs w:val="27"/>
              </w:rPr>
              <w:t>На реках бассейна Западной Двины преобладал подъём уровня воды с суточной интенсивностью 1-13 см.  Температура воды в реках сегодня утром была 1-4</w:t>
            </w:r>
            <w:r>
              <w:rPr>
                <w:color w:val="000000"/>
                <w:sz w:val="27"/>
                <w:szCs w:val="27"/>
              </w:rPr>
              <w:t>°С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8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397125"/>
                  <wp:effectExtent l="0" t="0" r="0" b="0"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659775438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нижен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40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ой мокрый снег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лабый гололед, 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, юго-восточ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, юго-восточный 5-1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4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около </w:t>
            </w:r>
            <w:r>
              <w:rPr>
                <w:color w:val="FF0000"/>
                <w:sz w:val="28"/>
                <w:szCs w:val="28"/>
              </w:rPr>
              <w:t>0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, +2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9-10 дека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9.12 </w:t>
            </w:r>
            <w:r>
              <w:rPr>
                <w:sz w:val="28"/>
                <w:szCs w:val="28"/>
              </w:rPr>
              <w:t>ночью местами, днем на большей части кратковременный снег, мокрый снег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0.12 </w:t>
            </w:r>
            <w:r>
              <w:rPr>
                <w:sz w:val="28"/>
                <w:szCs w:val="28"/>
              </w:rPr>
              <w:t>на большей части кратковременный снег, мокрый снег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9.12 </w:t>
            </w:r>
            <w:r>
              <w:rPr>
                <w:sz w:val="28"/>
                <w:szCs w:val="28"/>
              </w:rPr>
              <w:t>южный, юго-западный 5-10 м/с, днем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12</w:t>
            </w:r>
            <w:r>
              <w:rPr>
                <w:sz w:val="28"/>
                <w:szCs w:val="28"/>
              </w:rPr>
              <w:t xml:space="preserve"> юго-западный 6-11 м/с,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, +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3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9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1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oleObject" Target="embeddings/oleObject1.bin"/><Relationship Id="rId18" Type="http://schemas.openxmlformats.org/officeDocument/2006/relationships/image" Target="media/image7.bmp"/><Relationship Id="rId19" Type="http://schemas.openxmlformats.org/officeDocument/2006/relationships/image" Target="media/image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9:00Z</dcterms:created>
  <dc:creator>ООПГМИ</dc:creator>
  <dc:description/>
  <cp:keywords/>
  <dc:language>en-US</dc:language>
  <cp:lastModifiedBy>Admin</cp:lastModifiedBy>
  <cp:lastPrinted>2011-12-07T12:10:00Z</cp:lastPrinted>
  <dcterms:modified xsi:type="dcterms:W3CDTF">2011-12-07T12:49:00Z</dcterms:modified>
  <cp:revision>2</cp:revision>
  <dc:subject/>
  <dc:title> </dc:title>
</cp:coreProperties>
</file>